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Liberation Sans;Arial" w:ascii="Liberation Sans;Arial" w:hAnsi="Liberation Sans;Arial"/>
          <w:b/>
          <w:bCs/>
          <w:i/>
          <w:iCs/>
          <w:sz w:val="24"/>
          <w:szCs w:val="24"/>
        </w:rPr>
        <w:t>Introductory Chemistry</w:t>
      </w:r>
      <w:r>
        <w:rPr>
          <w:rFonts w:cs="Liberation Sans;Arial" w:ascii="Liberation Sans;Arial" w:hAnsi="Liberation Sans;Arial"/>
          <w:b/>
          <w:bCs/>
          <w:sz w:val="24"/>
          <w:szCs w:val="24"/>
        </w:rPr>
        <w:t>, 4e (Tro)</w:t>
      </w:r>
    </w:p>
    <w:p>
      <w:pPr>
        <w:pStyle w:val="NormalText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Chapter 5   Molecules and Compounds</w:t>
      </w:r>
    </w:p>
    <w:p>
      <w:pPr>
        <w:pStyle w:val="NormalText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rue/False Questions</w:t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 When elements combine to form compounds, their properties only change slightl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 The properties of a compound are an average of the properties of the individual elemen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Life could not exist with just 91 elements if they did not combine to form compound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 Although some substances we encounter in our routine lives are elements, most occur in the combined stat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 The law of constant composition states: All samples of a given compound have the same proportions of their constituent elemen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) The fact that water has an oxygen-to-hydrogen mass ratio of 8.0 illustrates the law of conservation of mas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) The subscripts in a chemical formula represent the relative mass of each atom in a chemical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8) The subscripts in a chemical formula do not change for a given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) Chemical formulas normally list the most metallic elements firs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0) The formula of a compound comprised of two nitrogen atoms and one oxygen atom should be written properly as ON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3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1) Molecular elements do not exist in natur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2) The element nitrogen normally exists in nature as a diatomic molecul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3) Carbon dioxide is an example of a molecular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4) The basic unit of an ionic compound is called the formula uni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5) S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 xml:space="preserve"> is an ionic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 Ionic compounds have a net charge of zero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7) Ionic compounds always contain positive and negative i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 In ionic compounds the net positive charge always equals the net negative charg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9) The ionic compound that forms between aluminum and oxygen is AlO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0) The ionic compound that forms between Mg and O is MgO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1) The correct formula for calcium fluoride is CaF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2) Ionic compounds are usually made up of a metal and a nonmetal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3) The ionic compound MgO is named manganese oxid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4) The name of K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is potassium nitratid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5) The correct formula for sodium permanganate is NaMgO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6) Type II metal cations are usually found in the section of the periodic table known as the transition metal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7) If there are two ions in a series of oxoanions, the one with more oxygen is given the ending "-ite."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28) The proper name for SF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6</w:t>
      </w:r>
      <w:r>
        <w:rPr>
          <w:rFonts w:cs="Liberation Sans;Arial" w:ascii="Liberation Sans;Arial" w:hAnsi="Liberation Sans;Arial"/>
        </w:rPr>
        <w:t xml:space="preserve"> is sulfur tetrafluorid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9) The proper name for the acid HF is hydrofluoric aci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0) The proper name for for HI is hydroiodic aci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1) The correct name for H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is hydronitric aci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2) The correct name for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 xml:space="preserve"> is sulfurous aci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Multiple Choice Questions</w:t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1) When elements combine to form compounds,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ir properties are an average of all elements in the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ir properties change completely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ir properties do not chang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heir properties are completely random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 The first chemist to formally state the law of constant composition was ________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Dalt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endeleev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Rutherfor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Prous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The law of constant composition states: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Matter cannot be either created or destroyed in a chemical reaction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nucleus is a dense region of positive charge that always contains protons and neutron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ll samples of a given compound have the same proportions of their constituent elemen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l atoms of a given element have a constant composition and are different than atoms of any other element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) The oxygen-to-hydrogen mass ratio of water is always 8.0 is an example of what fundamental law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aw of Constant Composition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Law of Constant Mass Rati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Law of Conservation of Mas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Law of Constant Whole Number Rati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) What is the oxygen-to-hydrogen mass ratio for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12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6) The phosphorous-to-hydrogen mass ratio is 10.2 for a compound. This ratio could correspond to the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PH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PH</w:t>
      </w:r>
      <w:r>
        <w:rPr>
          <w:rFonts w:cs="Liberation Sans;Arial" w:ascii="Liberation Sans;Arial" w:hAnsi="Liberation Sans;Arial"/>
          <w:position w:val="-4"/>
        </w:rPr>
        <w:t>2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PH</w:t>
      </w:r>
      <w:r>
        <w:rPr>
          <w:rFonts w:cs="Liberation Sans;Arial" w:ascii="Liberation Sans;Arial" w:hAnsi="Liberation Sans;Arial"/>
          <w:position w:val="-4"/>
        </w:rPr>
        <w:t>3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PH</w:t>
      </w:r>
      <w:r>
        <w:rPr>
          <w:rFonts w:cs="Liberation Sans;Arial" w:ascii="Liberation Sans;Arial" w:hAnsi="Liberation Sans;Arial"/>
          <w:position w:val="-4"/>
        </w:rPr>
        <w:t>6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7) What is the oxygen-to-sulfur mass ratio of sulfur dioxid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2.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8) Which of the following statements about chemical formulas is FALS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subscripts represent the relative number of each type of atom in the compound.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subscripts represent the relative mass of each type of atom in the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 subscripts do not change for a given compound.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Different compounds made of the same elements have different subscripts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statements are tru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9) How many total atoms are in the formula 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0) How many carbon atoms are in the formula 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1) How many oxygen atoms are in the formula 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2) Which formula shows the proper use of parentheses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a(F)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a(SO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)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(NH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(PO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)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a(N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3) How many of each type of atoms are there in the formula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C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N = 4, H = 7, C = 2, O = 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N = 1, H = 4, C = 2, O = 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N = 1, H = 3, C = 2, O = 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N = 1, H = 7, C = 2, O =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4) How many of each type of atom are there in the formula C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  <w:sz w:val="18"/>
          <w:szCs w:val="18"/>
        </w:rPr>
        <w:t>(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a = 3, P = 1, O = 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a = 3, P = 2, O = 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Ca = 3, P = 2, O = 8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a = 3, P = 1, O = 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15) How many of each type of atom are there in the formula (NH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HPO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N = 2, H = 9, P = 1, O = 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N = 1, H = 5, P = 1, O = 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N = 2, H = 5, P = 1, O = 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N = 2, H = 8, P = 1, O =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 What is the correct formula for a compound that has three oxygen atoms and one sulfur atom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SO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O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D) SO3 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7) What is the correct formula of a compound that has ten oxygen atoms and four phosphorus atoms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10</w:t>
      </w:r>
      <w:r>
        <w:rPr>
          <w:rFonts w:cs="Liberation Sans;Arial" w:ascii="Liberation Sans;Arial" w:hAnsi="Liberation Sans;Arial"/>
        </w:rPr>
        <w:t>P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10OP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4P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10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P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 Carbon is considered which of the following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tomic element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olecular elemen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olecular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onic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9) Which among the following elements does NOT exist as a diatomic molecule in natur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hydroge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itroge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fluorin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ne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0) Carbon monoxide is considered which of the following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tomic element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olecular elemen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olecular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onic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1) Fluorine is considered which of the following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tomic element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olecular elemen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olecular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onic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2) Ammonium fluoride is considered which of the following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tomic element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olecular elemen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olecular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onic compoun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3) Which of the following species is a molecular element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eo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odium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hlorin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arbon di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4) Which of the following is a molecular compound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barium sulf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alcium acetat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potassium hydr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nitrogen mon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5) What is the formula for an ionic compound made of barium and nitroge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B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B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BaN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B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6) What is the formula for an ionic compound made of magnesium and sulfur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Mg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MgS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Mg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Mg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7) What is the formula for an ionic compound made of carbon and oxyge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O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Carbon and oxygen do not form an ionic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28) The ionic compound that forms between potassium and oxygen is 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K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KO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KO</w:t>
      </w:r>
      <w:r>
        <w:rPr>
          <w:rFonts w:cs="Liberation Sans;Arial" w:ascii="Liberation Sans;Arial" w:hAnsi="Liberation Sans;Arial"/>
          <w:position w:val="-4"/>
        </w:rPr>
        <w:t>2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K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>2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9) What is the formula for an ionic compound made of aluminum and oxyge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A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0) What is the name of the ionic compound made of beryllium and chlorin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beryllium(II) chl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beryllium dichl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beryllium chl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monoberyllium dichl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1) What is the name of the compound made from lithium and oxygen?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ithium di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lithium(I) 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oxygen lith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lithium 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2) Which metal atom below would NOT be involved in formation of a Type II compound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r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n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F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B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3) What is the name of CoS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obalt(II) sulf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obalt sulf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obalt monosulf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obaltous sulfur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4) What is the name of Ca(N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alcium dinitrit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alcium nitrat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calcium nit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alcium nitrit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5) Which formula shown is incorrect for the name give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magnesium nitrite: Mg(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alcium carbonate: Ca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aluminum sulfate: A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sz w:val="18"/>
          <w:szCs w:val="18"/>
        </w:rPr>
        <w:t>(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sz w:val="18"/>
          <w:szCs w:val="18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sodium hydrogen carbonate: NaH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potassium hydroxide: KOH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6) Which formula shown is incorrect for the name give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strontium carbonate: SrCO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ammonium cyanide: NH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CN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potassium acetate: KC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H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alcium nitrate: Ca(N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E) lithium sulfate: LiSO</w:t>
      </w:r>
      <w:r>
        <w:rPr>
          <w:rFonts w:cs="Liberation Sans;Arial" w:ascii="Liberation Sans;Arial" w:hAnsi="Liberation Sans;Arial"/>
          <w:position w:val="-4"/>
        </w:rPr>
        <w:t>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37) What is the name of the compound whose formula is Na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odium mon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disodium 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disodium mon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odium 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8) What is the formula for the acetate polyatomic io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  <w:position w:val="4"/>
        </w:rPr>
        <w:t>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2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C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-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9) What is the correct formula for potassium dichromat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K(CrO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KCr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>7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K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CrO</w:t>
      </w:r>
      <w:r>
        <w:rPr>
          <w:rFonts w:cs="Liberation Sans;Arial" w:ascii="Liberation Sans;Arial" w:hAnsi="Liberation Sans;Arial"/>
          <w:position w:val="-4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K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Cr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>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0) What is the correct formula for ammonium hydrogen sulfat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H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(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H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(N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Am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H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1) The formula for potassium chlorate is KC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. The formula for magnesium chloride is MgCl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. What is the formula for magnesium chlorat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MgC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Mg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C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Mg(C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Mg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(C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2) The charge of a vanadium ion in the compound V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</w:rPr>
        <w:t>5</w:t>
      </w:r>
      <w:r>
        <w:rPr>
          <w:rFonts w:cs="Liberation Sans;Arial" w:ascii="Liberation Sans;Arial" w:hAnsi="Liberation Sans;Arial"/>
        </w:rPr>
        <w:t xml:space="preserve"> is: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5+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2+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10+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10-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3) What is the correct formula for the hypochlorite polyatomic ion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lO</w:t>
      </w:r>
      <w:r>
        <w:rPr>
          <w:rFonts w:cs="Liberation Sans;Arial" w:ascii="Liberation Sans;Arial" w:hAnsi="Liberation Sans;Arial"/>
          <w:position w:val="4"/>
        </w:rPr>
        <w:t>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C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  <w:position w:val="4"/>
        </w:rPr>
        <w:t>-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l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-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4) What is the correct name for the BrO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  <w:position w:val="4"/>
        </w:rPr>
        <w:t>1-</w:t>
      </w:r>
      <w:r>
        <w:rPr>
          <w:rFonts w:cs="Liberation Sans;Arial" w:ascii="Liberation Sans;Arial" w:hAnsi="Liberation Sans;Arial"/>
        </w:rPr>
        <w:t xml:space="preserve"> ion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hypobromit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perbromat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bromit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bromat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5) Choose the pair of names and formulas that do NOT match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opper(I) nitrate: CuNO</w:t>
      </w:r>
      <w:r>
        <w:rPr>
          <w:rFonts w:cs="Liberation Sans;Arial" w:ascii="Liberation Sans;Arial" w:hAnsi="Liberation Sans;Arial"/>
          <w:position w:val="-4"/>
        </w:rPr>
        <w:t>3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copper(II) nitride: Cu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N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copper(II) nitrate: Cu(N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copper(II) nitrite: Cu(NO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position w:val="-4"/>
        </w:rPr>
        <w:t>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se are correct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46) The name </w:t>
      </w:r>
      <w:r>
        <w:rPr>
          <w:rFonts w:cs="Liberation Sans;Arial" w:ascii="Liberation Sans;Arial" w:hAnsi="Liberation Sans;Arial"/>
          <w:i/>
          <w:iCs/>
        </w:rPr>
        <w:t>trisodium phosphate</w:t>
      </w:r>
      <w:r>
        <w:rPr>
          <w:rFonts w:cs="Liberation Sans;Arial" w:ascii="Liberation Sans;Arial" w:hAnsi="Liberation Sans;Arial"/>
        </w:rPr>
        <w:t xml:space="preserve"> is incorrect for the compound Na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 xml:space="preserve"> becaus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is compound should be called trisodium monophosphat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sodium has a negative 3 charg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you cannot use a prefix for the first element in a molecular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you cannot use a prefix for the first element of an ionic compound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5.7 and 5.8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7) What is the name of the molecular compound SF</w:t>
      </w:r>
      <w:r>
        <w:rPr>
          <w:rFonts w:cs="Liberation Sans;Arial" w:ascii="Liberation Sans;Arial" w:hAnsi="Liberation Sans;Arial"/>
          <w:position w:val="-4"/>
        </w:rPr>
        <w:t>5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ulfur hexafluoride</w:t>
        <w:tab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ulfur heptaflu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onosulfur tetraflu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ulfur pentaflu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8) What is the name of the molecular compound 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ulfur 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ulfur(IV) 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ulfur tri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ulfur tetra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49) What is correct name of the compound whose formula is N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itrogen di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itrogen tetr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dinitrogen 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dinitrogen tetrox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0) What is correct name of the compound whose formula is BF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boron triflu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boron flu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onoboron trifluorin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boron(III) fluorid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1) What would the formula of diiodine pentasulfide b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5</w:t>
      </w:r>
      <w:r>
        <w:rPr>
          <w:rFonts w:cs="Liberation Sans;Arial" w:ascii="Liberation Sans;Arial" w:hAnsi="Liberation Sans;Arial"/>
        </w:rPr>
        <w:t>S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5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4</w:t>
      </w:r>
      <w:r>
        <w:rPr>
          <w:rFonts w:cs="Liberation Sans;Arial" w:ascii="Liberation Sans;Arial" w:hAnsi="Liberation Sans;Arial"/>
        </w:rPr>
        <w:t>S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9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I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S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2) What is the correct formula for the molecular compound heptaphosphorus octafluoride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P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5</w:t>
      </w:r>
      <w:r>
        <w:rPr>
          <w:rFonts w:cs="Liberation Sans;Arial" w:ascii="Liberation Sans;Arial" w:hAnsi="Liberation Sans;Arial"/>
        </w:rPr>
        <w:t>F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8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P</w:t>
      </w:r>
      <w:r>
        <w:rPr>
          <w:rFonts w:cs="Liberation Sans;Arial" w:ascii="Liberation Sans;Arial" w:hAnsi="Liberation Sans;Arial"/>
          <w:position w:val="-4"/>
        </w:rPr>
        <w:t xml:space="preserve"> 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7</w:t>
      </w:r>
      <w:r>
        <w:rPr>
          <w:rFonts w:cs="Liberation Sans;Arial" w:ascii="Liberation Sans;Arial" w:hAnsi="Liberation Sans;Arial"/>
        </w:rPr>
        <w:t>F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6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P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6</w:t>
      </w:r>
      <w:r>
        <w:rPr>
          <w:rFonts w:cs="Liberation Sans;Arial" w:ascii="Liberation Sans;Arial" w:hAnsi="Liberation Sans;Arial"/>
        </w:rPr>
        <w:t>F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7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P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7</w:t>
      </w:r>
      <w:r>
        <w:rPr>
          <w:rFonts w:cs="Liberation Sans;Arial" w:ascii="Liberation Sans;Arial" w:hAnsi="Liberation Sans;Arial"/>
        </w:rPr>
        <w:t>F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8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53) What is the proper name for HBr </w:t>
      </w:r>
      <w:r>
        <w:rPr>
          <w:rFonts w:cs="Liberation Sans;Arial" w:ascii="Liberation Sans;Arial" w:hAnsi="Liberation Sans;Arial"/>
          <w:i/>
          <w:iCs/>
        </w:rPr>
        <w:t>(aq)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hydrobromous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ydrousbromic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hydrobromic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bromous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 xml:space="preserve">54) What is the name of HI </w:t>
      </w:r>
      <w:r>
        <w:rPr>
          <w:rFonts w:cs="Liberation Sans;Arial" w:ascii="Liberation Sans;Arial" w:hAnsi="Liberation Sans;Arial"/>
          <w:i/>
          <w:iCs/>
        </w:rPr>
        <w:t>(aq)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hydroiodous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ydroiodic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iodic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odous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5) What is the name of HI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3</w:t>
      </w:r>
      <w:r>
        <w:rPr>
          <w:rFonts w:cs="Liberation Sans;Arial" w:ascii="Liberation Sans;Arial" w:hAnsi="Liberation Sans;Arial"/>
          <w:position w:val="4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iodic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ydroioidic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hydroiodous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odous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6) What is the name of H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itric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Nitrous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hydronitrous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hydronitric aci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9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57) A certain oxyacid is derived from the oxyanion S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  <w:position w:val="4"/>
        </w:rPr>
        <w:t>2-</w:t>
      </w:r>
      <w:r>
        <w:rPr>
          <w:rFonts w:cs="Liberation Sans;Arial" w:ascii="Liberation Sans;Arial" w:hAnsi="Liberation Sans;Arial"/>
        </w:rPr>
        <w:t>. The formula for the oxyacid is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</w:rPr>
        <w:t>4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HS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H</w:t>
      </w:r>
      <w:r>
        <w:rPr>
          <w:rFonts w:cs="Liberation Sans;Arial" w:ascii="Liberation Sans;Arial" w:hAnsi="Liberation Sans;Arial"/>
          <w:position w:val="-4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H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position w:val="-4"/>
        </w:rPr>
        <w:t>3</w:t>
      </w:r>
      <w:r>
        <w:rPr>
          <w:rFonts w:cs="Liberation Sans;Arial" w:ascii="Liberation Sans;Arial" w:hAnsi="Liberation Sans;Arial"/>
        </w:rPr>
        <w:t>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8) What is the formula mass of sulfurous acid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2.08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98.08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83.09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6.08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9) What is the formula mass for potassium nitrat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92.99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17.11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85.11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01.10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0) What is the formula mass for diboron tetrachlorid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27.98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98.89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234.34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3.43 amu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1) What is the formula mass of copper(II) fluorid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01.5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46.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90.0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5.10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2) Which of the following has the largest formula mass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Si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E)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3) Which of the following compounds have the smallest formula mass?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A) C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B) S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C) N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D) SiO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>
          <w:rFonts w:cs="Liberation Sans;Arial" w:ascii="Liberation Sans;Arial" w:hAnsi="Liberation Sans;Arial"/>
        </w:rPr>
        <w:t>E) H</w:t>
      </w:r>
      <w:r>
        <w:rPr>
          <w:rFonts w:cs="Liberation Sans;Arial" w:ascii="Liberation Sans;Arial" w:hAnsi="Liberation Sans;Arial"/>
          <w:position w:val="-4"/>
          <w:sz w:val="18"/>
          <w:szCs w:val="18"/>
        </w:rPr>
        <w:t>2</w:t>
      </w:r>
      <w:r>
        <w:rPr>
          <w:rFonts w:cs="Liberation Sans;Arial" w:ascii="Liberation Sans;Arial" w:hAnsi="Liberation Sans;Arial"/>
        </w:rPr>
        <w:t>O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4) A compound has a formula mass of 61.98 amu and is comprised of atoms of sodium and oxygen in a definite ratio. The name of the compound described here is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odium monoxid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disodium oxid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odium oxid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odium dioxide.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Algorithmic Questions</w:t>
      </w:r>
    </w:p>
    <w:p>
      <w:pPr>
        <w:pStyle w:val="NormalTex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 What is the mass ratio of Na to S in sodium sulfid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7.1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55.0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0.71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.4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 If the mass ratio of K to F in a compound is 2.06:1, how many grams of F are needed to react with 97.5 g of K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0.02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47.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.7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2.1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How many C atoms are in ammonium acetat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 How many O atoms are present in sodium chlorit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6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5.7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 What is the formula mass of magnesium sulfide?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8.45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80.69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56.4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44.83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spacing w:before="0" w:after="2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5.11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17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Text">
    <w:name w:val="Normal Text"/>
    <w:qFormat/>
    <w:pPr>
      <w:widowControl w:val="false"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18:00Z</dcterms:created>
  <dc:creator/>
  <dc:description/>
  <dc:language>en-US</dc:language>
  <cp:lastModifiedBy/>
  <dcterms:modified xsi:type="dcterms:W3CDTF">2023-09-17T22:06:18Z</dcterms:modified>
  <cp:revision>4</cp:revision>
  <dc:subject>Chapter 5</dc:subject>
  <dc:title>Introductory Chemistry, 4e (Tro)</dc:title>
</cp:coreProperties>
</file>